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44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49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6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35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99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58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86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719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12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735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436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10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5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968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622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