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19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691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83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58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888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05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19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446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52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60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47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6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03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