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148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192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033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176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257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683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097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396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961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948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115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509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075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585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470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267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024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