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360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926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177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098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17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955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271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970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426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543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321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738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759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974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813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