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32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4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015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0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449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51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24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348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637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212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7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4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20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