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51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887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69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54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983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12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844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25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492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674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471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6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862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516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614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876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