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744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362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660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72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835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108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763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703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745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357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03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934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471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89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106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