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226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414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581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892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474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799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952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26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846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659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66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516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258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