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063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141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350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643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814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693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247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823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22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82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677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598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572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053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797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337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735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