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496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267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54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872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921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817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962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336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665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758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910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025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303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055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905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