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085368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764002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