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447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91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356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665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114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12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297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721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901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31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012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398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181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