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441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825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138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172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194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909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790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295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986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865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70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983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501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975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044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542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27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