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654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46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776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718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851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228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153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8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88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19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83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797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009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75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