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2216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9201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2283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2110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4680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296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8398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2127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16866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4186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128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9887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1103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