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00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5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2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53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14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30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80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43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460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1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1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90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43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1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16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7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