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660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744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999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6892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026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159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956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8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562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033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351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40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769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484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351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