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78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26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523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189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720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91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22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099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585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48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1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51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267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