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99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19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943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23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620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68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56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38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87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77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5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027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706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31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25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89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20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