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213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963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059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713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799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816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088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82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687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241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562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460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366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129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444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