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64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174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341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86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659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70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006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197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58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536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903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