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97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5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93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14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64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55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72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436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04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57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6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6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146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557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30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16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94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