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23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44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10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658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1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354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041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92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42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25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4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07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035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614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