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02752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910993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256043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057195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747184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81795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999220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693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646908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177712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52688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73205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919794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