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71202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5057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54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6138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710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456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558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759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7908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792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894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744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957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499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017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2572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2394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