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6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872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4740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7119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14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8259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61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77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3905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407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282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559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4904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6720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71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