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927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24148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1195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7527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449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9605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6005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951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1324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1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636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480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4443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