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850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727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88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687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3763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7207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5573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566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88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5989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0751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8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9518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79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5633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994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3937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