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57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367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319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32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520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693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4933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536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22873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11112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4115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36180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459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795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075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