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077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690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36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08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1890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367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0399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970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9364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0342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238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355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39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