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2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22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85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667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787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440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337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80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823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15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1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83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0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113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04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98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42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