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41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742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26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542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36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2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480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8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34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286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4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22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493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969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45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