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76916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46208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23482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13132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19544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95295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27820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0479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86236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95857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15131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92815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50072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