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8390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7952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2293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3183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1847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0383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953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098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0985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4803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075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93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117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2325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1366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5152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65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