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346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31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27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92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460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795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967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73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040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460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09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736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99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590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005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