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923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044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537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602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704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8946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619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710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882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686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680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430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483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