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768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61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01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68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16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43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9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4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33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826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32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2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4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62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356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3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55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