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817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318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564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001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856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575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590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589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907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201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23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713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035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7200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2044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