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19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36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90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82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20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61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25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431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2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58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33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2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99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