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103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70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1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677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57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73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148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59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58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50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8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43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000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745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42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43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1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