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30259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12916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2923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40911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89612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09525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22299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9991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68063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0155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04033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00228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74090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39595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91129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