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127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856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1613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977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2818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4485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7259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2088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498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7430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609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14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9722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