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862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340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7417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907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78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792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280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358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701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343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23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90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41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900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499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76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393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