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136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393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371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825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706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727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781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36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088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515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218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146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918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2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593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