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511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948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451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40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068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19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194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463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710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923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62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6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12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