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766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640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185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467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564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357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325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096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00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423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170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318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906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884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601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1082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874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