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382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65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784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581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935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586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2251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849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695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517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632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582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337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010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315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