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537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655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722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334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164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195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943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989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385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514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115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400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597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