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536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766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68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528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859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946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047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982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292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257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238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211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80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025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624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291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28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