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292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714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108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51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875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59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87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71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097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937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20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91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92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91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58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